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ок, принимаемых к реализации за счет средств районного бюджет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«Народный бюдж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(уточненный) на </w:t>
      </w:r>
      <w:r>
        <w:rPr>
          <w:rFonts w:cs="Times New Roman" w:ascii="Times New Roman" w:hAnsi="Times New Roman"/>
          <w:sz w:val="28"/>
          <w:szCs w:val="28"/>
          <w:u w:val="single"/>
        </w:rPr>
        <w:t>01.07.20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указывается </w:t>
      </w:r>
      <w:r>
        <w:rPr/>
        <w:t>период реализации)</w:t>
      </w:r>
    </w:p>
    <w:tbl>
      <w:tblPr>
        <w:tblW w:w="155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4820"/>
        <w:gridCol w:w="3512"/>
        <w:gridCol w:w="1244"/>
        <w:gridCol w:w="1276"/>
        <w:gridCol w:w="1449"/>
      </w:tblGrid>
      <w:tr>
        <w:trPr>
          <w:trHeight w:val="4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заяв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Бузулукского  района Оренбургской области, подпрограммы, основного мероприятия, мероприятия, непрограммного направления, в рамках которых осуществляется (предполагается) реализация заявки</w:t>
            </w:r>
          </w:p>
        </w:tc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реализации заявк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заявки, рублей </w:t>
            </w:r>
          </w:p>
        </w:tc>
      </w:tr>
      <w:tr>
        <w:trPr>
          <w:trHeight w:val="7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ое значение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«Управление муниципальными финансами и муниципальным долгом Бузулукского района» подпрограмма 2 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обретение контейнеров для ТКО с крышкой и урн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частие в организации деятельности по накоплению (в том числе раздельному накоплению) и транспортированию твердых коммунальных отход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.18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тение контейнеров для ТКО с крышкой и урн в с.Елшанка Первая  Елшан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в с.Колтубанка Бузулукского района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 (п.22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, устройство деревянного решетчатого забора на трубы стальные электросварные окрашен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м2 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4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в с. Липовка Бузулукского района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 (п.22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тение материалов для ремонта ограждения кладбища: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рез кровельный 5,5*1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XM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Труба проф 40*20*1,5; Евроштакетник М- образный *100мм прямой кра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 1,25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г.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4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й площадки в п.Лисья Поля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 (п.19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гровое оборудование, труба (башня 1,2 х1,2 с песочницей, горка 3м (с высоты 1,5м), горка с модуля для малышей (с высоты 0,9м), лестница на модуль для малышей, скалодром маленький (ширина 0,5м), скалодром с модуля для малышей на башню, модуль для малышей, качельная балка на 3 места усиленная, качели стандартные, качели гнездо 100см., анкер 50см., крепления для качелей усиленные с подшипниками. Установка детской площадк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1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ой игровой площад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 (п.19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ой игровой площадки в с.Могутово Могутов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2,65 х шир1,54 х выс2,30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3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фонарей уличного освещения автомобильных дорог общего пользования местного значения на светодиодные (энергосберегающие) в с.Подколки Бузулукского района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п.5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светильников,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отдельно устанавливаемого проже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ремонта ограждения кладбища с.Новодубовка Проскуринского сельсовета Бузулукского района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 (п.22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евроштакетника М- образный*100мм прямо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25м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труба 40*20*1,5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ельный 5,5*1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XME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устройство и полная покраска ограждения кладбища с.Троицкое, Троицкого сельсовета, Бузулукского района, Оренбург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 (п.22 ч.1 ст14 Закона РФ от 06.10.2003 № 131-ФЗ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площадей от кустарника и мелколесья вручную, установка и огрунтовка металлических столбов с погружением в бетонное основание, строительные металлические конструкции окрашен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м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столб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,2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22-07-20T11:15:00Z</cp:lastPrinted>
  <dcterms:modified xsi:type="dcterms:W3CDTF">2022-08-08T04:38:00Z</dcterms:modified>
  <cp:revision>39</cp:revision>
  <dc:subject/>
  <dc:title>Приложение № 1</dc:title>
</cp:coreProperties>
</file>